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ED TO DOCU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 NEED TO DOCU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using or referring to someone else’s words or ideas from ANY sour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writing your own experiences, observations, insights, thoughts, or conclus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use information from an intervi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using COMMON KNOWLEDGE: folklore, common sense observations, etc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copy the exact words or a “unique” phra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compiling generally accepted fac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reprint any diagrams, maps, illustrations, charts, and pictur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writing up the results of your own experi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use ideas that others have given you in conversation or e-m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to decide if something is common knowled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ial is probably common knowledge if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find the same information undocumented in at least 5 sourc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think it is information your readers will already kno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think a person could easily find the information with general reference source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ED TO DOCU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 NEED TO DOCU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using or referring to someone else’s words or ideas from ANY sour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writing your own experiences, observations, insights, thoughts, or conclus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use information from an intervi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using COMMON KNOWLEDGE: folklore, common sense observations, etc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copy the exact words or a “unique” phra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compiling generally accepted fac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reprint any diagrams, maps, illustrations, charts, and pictur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are writing up the results of your own experi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use ideas that others have given you in conversation or e-m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to decide if something is common knowled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ial is probably common knowledge if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find the same information undocumented in at least 5 sourc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think it is information your readers will already kno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 think a person could easily find the information with general reference sour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24:00Z</dcterms:created>
  <dc:creator>Abington School District</dc:creator>
  <dc:description/>
  <cp:keywords/>
  <dc:language>en-US</dc:language>
  <cp:lastModifiedBy>ASD</cp:lastModifiedBy>
  <dcterms:modified xsi:type="dcterms:W3CDTF">2007-02-06T12:58:00Z</dcterms:modified>
  <cp:revision>3</cp:revision>
  <dc:subject/>
  <dc:title>NEED TO DOCUMENT</dc:title>
</cp:coreProperties>
</file>